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bookmarkStart w:id="0" w:name="_Hlk174360278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dávka vybavení do odborných učeben ZŠ Vrchlabí, Krkonošská 272</w:t>
            </w:r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  <w:t>……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ást veřejné zakázky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(název zakázky)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Vrchlabí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Zámek 1, 543 01 Vrchlabí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ng. Jan Sobotka, staro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002 78 475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Kymrová Jana - Energy Benefit Centre a.s.</cp:lastModifiedBy>
  <cp:lastPrinted>2011-04-10T22:19:00Z</cp:lastPrinted>
  <dcterms:modified xsi:type="dcterms:W3CDTF">2024-11-19T13:13:00Z</dcterms:modified>
  <cp:revision>39</cp:revision>
  <dc:subject/>
  <dc:title/>
</cp:coreProperties>
</file>